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安徽文艺出版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1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10-09T09:11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